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3865</wp:posOffset>
            </wp:positionH>
            <wp:positionV relativeFrom="paragraph">
              <wp:posOffset>-762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581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469801128"/>
            <w:bookmarkStart w:id="1" w:name="__Fieldmark__0_469801128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469801128"/>
            <w:bookmarkStart w:id="3" w:name="__Fieldmark__1_469801128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69801128"/>
            <w:bookmarkStart w:id="5" w:name="__Fieldmark__2_469801128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69801128"/>
            <w:bookmarkStart w:id="7" w:name="__Fieldmark__3_469801128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69801128"/>
            <w:bookmarkStart w:id="9" w:name="__Fieldmark__4_469801128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469801128"/>
            <w:bookmarkStart w:id="11" w:name="__Fieldmark__5_469801128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469801128"/>
            <w:bookmarkStart w:id="13" w:name="__Fieldmark__6_469801128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469801128"/>
            <w:bookmarkStart w:id="15" w:name="__Fieldmark__7_469801128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Concetta Cavaliere</cp:lastModifiedBy>
  <cp:lastPrinted>2012-04-18T11:53:00Z</cp:lastPrinted>
  <dcterms:modified xsi:type="dcterms:W3CDTF">2017-01-27T11:49:00Z</dcterms:modified>
  <cp:revision>42</cp:revision>
  <dc:subject/>
  <dc:title/>
</cp:coreProperties>
</file>